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/2024. (II. 8. 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Hévíz Város 2. számú felnőtt háziorvosi körzetére vonatkozó feladat-ellátási szerződés elfogad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</w:t>
      </w:r>
      <w:r>
        <w:rPr>
          <w:rFonts w:cs="Arial" w:ascii="Arial" w:hAnsi="Arial"/>
          <w:color w:val="000000"/>
          <w:sz w:val="22"/>
          <w:szCs w:val="22"/>
        </w:rPr>
        <w:t xml:space="preserve">Önkormányzat Képviselő-testülete a Hévíz Város 2. számú felnőtt vegyes háziorvosi körzetben háziorvosi tevékenységre vonatkozó feladat-ellátási szerződést az előterjesztés melléklete szerint elfogadja és felhatalmazza a polgármestert a szerződés aláírására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24. február 29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32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08T09:32:00Z</dcterms:modified>
  <cp:revision>2</cp:revision>
  <dc:subject/>
  <dc:title/>
</cp:coreProperties>
</file>